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600" w:leader="none"/>
        </w:tabs>
        <w:ind w:left="5280" w:right="38" w:hanging="0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</w:rPr>
        <w:t xml:space="preserve">Утверждаю                                                                         Председатель </w:t>
      </w:r>
    </w:p>
    <w:p>
      <w:pPr>
        <w:pStyle w:val="Heading"/>
        <w:ind w:left="528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четно-контрольной палаты  </w:t>
      </w:r>
    </w:p>
    <w:p>
      <w:pPr>
        <w:pStyle w:val="Heading"/>
        <w:ind w:left="528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а Пыть-Яха</w:t>
      </w:r>
    </w:p>
    <w:p>
      <w:pPr>
        <w:pStyle w:val="Heading"/>
        <w:ind w:left="5280"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left="5280" w:first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__________ В.Ю.Мурахтанов</w:t>
      </w:r>
    </w:p>
    <w:p>
      <w:pPr>
        <w:pStyle w:val="Heading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</w:t>
      </w:r>
      <w:r>
        <w:rPr>
          <w:b w:val="false"/>
          <w:sz w:val="28"/>
          <w:szCs w:val="28"/>
        </w:rPr>
        <w:t>25 декабря 2012 года</w:t>
      </w:r>
      <w:r>
        <w:rPr>
          <w:sz w:val="28"/>
          <w:szCs w:val="28"/>
        </w:rPr>
        <w:t xml:space="preserve"> </w:t>
      </w:r>
    </w:p>
    <w:p>
      <w:pPr>
        <w:pStyle w:val="Heading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контроль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верка целевого и эффективного использования средств, выделенных на противоэпидемические мероприятия в рамках оказания первичной медико-санитарной помощи населению в 2011 году и за 9 месяцев 2012 года» в Муниципальном бюджетном учреждении здравоохранения «Городская больница» города Пыть-Ях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ание для проведения контрольного мероприятия:</w:t>
      </w:r>
      <w:r>
        <w:rPr/>
        <w:t xml:space="preserve"> </w:t>
      </w:r>
      <w:r>
        <w:rPr>
          <w:sz w:val="28"/>
          <w:szCs w:val="28"/>
        </w:rPr>
        <w:t xml:space="preserve">план работы Счетно-контрольной палаты Думы города Пыть-Яха на 2012 год, распоряжение  заместителя председателя Счетно-контрольной палаты города Пыть-Яха от 03.12.2012г. № 20-с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 контрольного мероприятия:</w:t>
      </w:r>
      <w:r>
        <w:rPr/>
        <w:t xml:space="preserve"> </w:t>
      </w:r>
      <w:r>
        <w:rPr>
          <w:sz w:val="28"/>
          <w:szCs w:val="28"/>
        </w:rPr>
        <w:t xml:space="preserve"> бюджетные средства, выделенные на реализацию противоэпидемических мероприятий, в рамках выполнения программы «Современное здравоохранение </w:t>
      </w:r>
      <w:r>
        <w:rPr>
          <w:bCs/>
          <w:sz w:val="28"/>
          <w:szCs w:val="28"/>
        </w:rPr>
        <w:t xml:space="preserve"> муниципального  образования городской округ город  Пыть-Ях на 2011-2013 годы»</w:t>
      </w:r>
      <w:r>
        <w:rPr>
          <w:sz w:val="28"/>
          <w:szCs w:val="28"/>
        </w:rPr>
        <w:t xml:space="preserve"> в 2011 году и за 9 месяцев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кт контрольного мероприятия: </w:t>
      </w:r>
      <w:r>
        <w:rPr>
          <w:sz w:val="28"/>
          <w:szCs w:val="28"/>
        </w:rPr>
        <w:t>Муниципальное бюджетное учреждение здравоохранения «Городская больница» города Пыть-Ях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проведения контрольного мероприятия:</w:t>
      </w:r>
      <w:r>
        <w:rPr>
          <w:sz w:val="28"/>
          <w:szCs w:val="28"/>
        </w:rPr>
        <w:t xml:space="preserve"> с 04.12.2012г. по 17.12.2012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контрольного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Целевое и эффективное использование средств, выделенных на реализацию противоэпидемических мероприятий, в рамках оказания первичной медико-санитарной помощи населению города в 2011 году и за 9 месяцев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информация об объекте контрольного мероприятия: 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здравоохранения Городская больница города Пыть-Яха  создано с целью удовлетворения общественной потребности граждан в медицинском обслуживании.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е для достижения цели может заниматься предпринимательской деятельностью: оказывать платные медицинские услуги (в соответствии с имеющимися лицензиями), платные медицинские услуги немедицинского характера. Обеспечивает оказание медицинских услуг населению в соответствии с государственными, городскими и страховыми программами за счет выделенных бюджетных ассигнований, средств обязательного и добровольного медицинского страхования, субвенций, субсидий. </w:t>
      </w:r>
    </w:p>
    <w:p>
      <w:pPr>
        <w:pStyle w:val="2"/>
        <w:ind w:right="-1" w:firstLine="540"/>
        <w:rPr/>
      </w:pPr>
      <w:r>
        <w:rPr>
          <w:b w:val="false"/>
          <w:szCs w:val="28"/>
        </w:rPr>
        <w:t>Городская больница</w:t>
      </w:r>
      <w:r>
        <w:rPr>
          <w:b w:val="false"/>
          <w:iCs/>
        </w:rPr>
        <w:t xml:space="preserve"> в 2011 году осуществляла медицинскую деятельность на основании лицензий: № 86-01-000278 от 10.08.2006г. сроком действия до 10.08.2011г., выданной Федеральной службой по надзору в сфере здравоохранения и социального развития, № ЛО-86-01-000906 от 09.08.2011г. сроком действия до 09.08.2016г., выданной Службой по контролю и надзору в сфере здравоохранения ХМАО-Югры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результатам контрольного мероприятия установлено следующее: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>В соответствии с целевой программой ХМАО - Югры «Современное здравоохранение  Югры» на 2011 - 2013 годы», утвержденной постановлением Правительства автономного округа от 09.10.2010 № 242-п, в целях создания условий для повышения доступности и качества медицинской помощи населению, формирования современной инфраструктуры здравоохранения на территории город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азработана и утверждена Постановлением администрации города Пыть-Яха п</w:t>
      </w:r>
      <w:r>
        <w:rPr>
          <w:bCs/>
          <w:sz w:val="28"/>
          <w:szCs w:val="28"/>
        </w:rPr>
        <w:t>рограмма «Современное  здравоохранение муниципального  образования городской округ город Пыть-Ях на 2011-2013 годы</w:t>
      </w:r>
      <w:r>
        <w:rPr>
          <w:sz w:val="28"/>
          <w:szCs w:val="28"/>
        </w:rPr>
        <w:t xml:space="preserve"> и на период до 2015 год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от 07.12.2010 № 238-па (с изменениями от 09.06.2011 № 104-па; от 25.11.2011 № 260-па; от 15.02.2012 № 42-па).</w:t>
      </w:r>
      <w:r>
        <w:rPr>
          <w:bCs/>
          <w:sz w:val="26"/>
          <w:szCs w:val="26"/>
        </w:rPr>
        <w:tab/>
        <w:tab/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роприятия по реализации приоритетного национального проекта в сфере здравоохранения включены в программу: </w:t>
      </w:r>
      <w:r>
        <w:rPr>
          <w:bCs/>
          <w:sz w:val="28"/>
          <w:szCs w:val="28"/>
        </w:rPr>
        <w:t>«Современное  здравоохранение муниципального  образования городской округ город Пыть-Ях на 2011 - 2013 годы</w:t>
      </w:r>
      <w:r>
        <w:rPr>
          <w:sz w:val="28"/>
          <w:szCs w:val="28"/>
        </w:rPr>
        <w:t xml:space="preserve"> и на период до 2015 года</w:t>
      </w:r>
      <w:r>
        <w:rPr>
          <w:bCs/>
          <w:sz w:val="28"/>
          <w:szCs w:val="28"/>
        </w:rPr>
        <w:t xml:space="preserve">», в том числе  </w:t>
      </w:r>
      <w:r>
        <w:rPr>
          <w:sz w:val="28"/>
          <w:szCs w:val="28"/>
        </w:rPr>
        <w:t xml:space="preserve">противоэпидемические мероприятия, в рамках оказания первичной медико-санитарной помощи населению город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на выполнение противоэпидемических мероприятий на 2011 год, за счет средств местного бюджета, предусмотрены в размер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3 600 руб.  (бюджетная смета на 2011 год от 09.12.2011г.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На проведение противоэпидемических мероприятий по заключительной дезинфекции (дезинсекции) в очагах инфекционных больных в 2011 году Городской больницей заключены договоры с Некоммерческим образовательным учреждением «Межотраслевой Центр охраны труда» - отделение профилактической дезинфекции на сумму 258 745,02 руб., в том числе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договор № 01/1 от 01.01.2011г. - на сумму 9 209,84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соглашение от 28.04.2011г. - на сумму 51 062,76 руб. к договору № 24-11 от 01.01.2011г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олнительное соглашение от 01.07.2011г.- на сумму 68 564,75 руб. к договору № 24/1-11 от 01.04.2011г.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договор № 24/2 -11 от 01.07.2011г. - на сумму 99 981,00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олнительное соглашение от 05.12.2011г. - на сумму 29 926,67 руб. к договору № 24/3-11 от 01.10.2011г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сходы за 2011 год по выполнению противоэпидемических мероприятий, за счет средств местного бюджета, составили 252 974,13 руб., или 80,7 % плановых назначений.   Оплата услуг произведена на основании договоров, по факту оказанных услуг, с учетом фактической потребно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лановые назначения на противоэпидемические мероприятия по заключительной дезинфекции в очагах инфекционных больных, за счет средств местного бюджета, на  2012 год предусмотрены в размере 332 500 руб., в соответствии с п</w:t>
      </w:r>
      <w:r>
        <w:rPr>
          <w:bCs/>
          <w:sz w:val="28"/>
          <w:szCs w:val="28"/>
        </w:rPr>
        <w:t>рограммой «Современное  здравоохранение муниципального  образования городской округ город Пыть-Ях на 2011-2013 годы</w:t>
      </w:r>
      <w:r>
        <w:rPr>
          <w:sz w:val="28"/>
          <w:szCs w:val="28"/>
        </w:rPr>
        <w:t xml:space="preserve"> и на период до 2015 год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в редакции от 25.11.2011 № 260-п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проведение противоэпидемических мероприятий по заключительной дезинфекции в очагах инфекционных больных за 9 месяцев 2012 года  Городской больницей заключен договор с НОУ «Межотраслевой Центр охраны труда» №14 от 11.05.2012г. на сумму 279 496 руб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за 9 месяцев 2012 года по выполнению противоэпидемических мероприятий, в соответствии с условиями договора, за счет средств местного бюджета, произведены на сумму 121 251,74 руб.  Оплата произведена по факту оказанных услуг, с учетом фактической потреб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 расходов за 9 месяцев 2012 года составило 36,5 % годовых плановых назначений (332 500 руб.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лане финансово-хозяйственной деятельности учреждения приведена  сумма расходов на год, без разбивки по кварталам, в соответствии с порядком составления и утверждения плана финансово-хозяйственной деятельности муниципальных учреждений, утвержденным Постановлением администрации города Пыть-Яха от 20.01.2011г. №05-па, поэтому сумма фактических расходов за 9 месяцев 2012 года приведена в сравнение с годовым плановым показател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2011 год отмечено 49 случаев  первичной заболеваемости туберкулезом на территории города Пыть-Яха, что выше  показателя первичной  заболеваемости туберкулезом в 2010 году - 42 случая. За 9 месяцев 2012 года отмечено 32 случая первичной заболеваемости туберкулезом. Рост данного показателя  обусловлен большим количеством случаев заболеваемости туберкулезом и улучшением выявляемости заболевания за счет совершенствования диагностики и проведения диспансеризации в рамках реализации национального проекта в сфере здравоохранения на территории города Пыть-Ях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>
          <w:b w:val="false"/>
        </w:rPr>
        <w:t>По результатам проведенной проверки оформлен Акт проверки от 18.12.2012г. Акт проверки подписан главным врачом</w:t>
      </w:r>
      <w:r>
        <w:rPr>
          <w:b w:val="false"/>
          <w:szCs w:val="28"/>
        </w:rPr>
        <w:t xml:space="preserve"> Руссу О.Г.</w:t>
      </w:r>
      <w:r>
        <w:rPr>
          <w:b w:val="false"/>
        </w:rPr>
        <w:t xml:space="preserve"> и главным бухгалтером </w:t>
      </w:r>
      <w:r>
        <w:rPr>
          <w:b w:val="false"/>
          <w:szCs w:val="28"/>
        </w:rPr>
        <w:t xml:space="preserve">Азналиной М.М. Муниципального бюджетного учреждения здравоохранения «Городская больница» города Пыть-Яха </w:t>
      </w:r>
      <w:r>
        <w:rPr>
          <w:b w:val="false"/>
        </w:rPr>
        <w:t xml:space="preserve"> без</w:t>
      </w:r>
      <w:r>
        <w:rPr>
          <w:b w:val="false"/>
          <w:szCs w:val="28"/>
        </w:rPr>
        <w:t xml:space="preserve"> разногласий.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средства местного бюджета в 2011 году и за 9 месяцев 2012 года на выполнение противоэпидемических мероприятий по заключительной дезинфекции в очагах инфекционных больных, использованы в соответствии с плановыми назначениями, условиями договоров. Оплата произведена по факту оказанных услуг, с учетом фактической потреб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рки целевого и эффективного использования средств, выделенных на реализацию противоэпидемических мероприятий, в рамках оказания первичной медико-санитарной помощи населению города в 2011 году и за 9 месяцев 2012 года нарушений не выявл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Инспектор</w:t>
        <w:tab/>
        <w:tab/>
        <w:tab/>
        <w:tab/>
        <w:tab/>
        <w:tab/>
      </w:r>
    </w:p>
    <w:p>
      <w:pPr>
        <w:pStyle w:val="TextBody"/>
        <w:rPr>
          <w:b/>
          <w:b/>
        </w:rPr>
      </w:pPr>
      <w:r>
        <w:rPr>
          <w:b/>
        </w:rPr>
        <w:t>Счетно-контрольной палаты</w:t>
        <w:tab/>
        <w:tab/>
      </w:r>
    </w:p>
    <w:p>
      <w:pPr>
        <w:pStyle w:val="TextBody"/>
        <w:rPr/>
      </w:pPr>
      <w:r>
        <w:rPr>
          <w:b/>
        </w:rPr>
        <w:t>города Пыть-Яха                                                                 Королькова И.Н.</w:t>
        <w:tab/>
        <w:tab/>
      </w:r>
    </w:p>
    <w:sectPr>
      <w:footerReference w:type="default" r:id="rId2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5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600" w:hanging="0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5" w:hanging="0"/>
      <w:jc w:val="both"/>
    </w:pPr>
    <w:rPr>
      <w:sz w:val="28"/>
    </w:rPr>
  </w:style>
  <w:style w:type="paragraph" w:styleId="Style9">
    <w:name w:val="Цитата"/>
    <w:basedOn w:val="Normal"/>
    <w:qFormat/>
    <w:pPr>
      <w:ind w:left="-284" w:right="-483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Style1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29:00Z</dcterms:created>
  <dc:creator>Руслан</dc:creator>
  <dc:description/>
  <cp:keywords/>
  <dc:language>en-US</dc:language>
  <cp:lastModifiedBy>Admin</cp:lastModifiedBy>
  <cp:lastPrinted>2012-12-07T16:42:00Z</cp:lastPrinted>
  <dcterms:modified xsi:type="dcterms:W3CDTF">2012-12-25T10:14:00Z</dcterms:modified>
  <cp:revision>231</cp:revision>
  <dc:subject/>
  <dc:title>Акт проверки </dc:title>
</cp:coreProperties>
</file>